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93-P2-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20.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24/05/2022,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2-05-13T09:20: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